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ساد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كتاب </w:t>
      </w:r>
      <w:r>
        <w:rPr>
          <w:rtl w:val="true"/>
        </w:rPr>
        <w:t>الاعتكاف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viewchp.asp?BID=308&amp;CID=61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اعتكاف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صوم وبدون 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صوم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ط 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جد الجام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عتكاف م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 وقت الصلاة في أي 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عتكاف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ي 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عتكاف من سقط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ه الجماعة من الرج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استت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معتكف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المعتك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ضر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 المعتكف إ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ج ل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المعتك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اجته في أقرب مكان ل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طلان 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خروج لغير ضر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يادة المر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شهود الجنازة للمعتك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روج لعي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يض وشهود الجنازة مع عدم الاشترا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تكف الخروج لعيادة المريض وشهود ا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معتك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يباح فعله في 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المعتك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اس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عود المعتك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طح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ساد 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وط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اشرة د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23%23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ساد 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ر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24%23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ب على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سد 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25%23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ام متتابعة بصوم فأفطر يو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26%23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وف الفت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27%23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تكف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تجر ولا يتكسب بالصن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28%23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معتكف ومايك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29%23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غال المعتك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إقراء القرآن وتدريس العلم ونح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30%23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صم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31%23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 يج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آن بدلا من ال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32%23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ج المعتك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شهوده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33%23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نظف والتط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معتك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34%23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 المعتكف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35%23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الحاجة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36%23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المعتك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قضاء الع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37%23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ئذان الزو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ملوك قبل 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38%23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ع المكاتب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39%23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المرأة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جد إذا حاض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40%23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حاضة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منع 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41%23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ام الخرو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اح في 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42%23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تكف لمن نذر الاعتكاف شهرا بع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43%23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تكف في العشر الأواخر من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44%23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بي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لة العيد في المعتك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45%23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لاف في لز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تابع في نذور الاعتكاف أيام معدو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46%23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 أن أعتكف ثلاثين يو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47%23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ذر 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م لم يجز تفري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48%23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ذر اعتكا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طلقا لزمه ما يسمى به معتك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49%23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تعين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عتكاف المنذور مسجد إلا أحد المساجد ال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50%23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ذر 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سجد ال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61" \l "s51%23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نذر 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م يقدم ف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كاف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 النفس عليه بر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هذه التماثيل التي أنتم لها عاكف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كفون على أصن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ف يعكف ويعكف وهو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ة نذكرها وهو قربة وطاع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طهرا بيتي للطائف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اكف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باشروهن وأنتم عاكفون في المساج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كف العشر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ت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عكف الذنوب ويجرى له من الحسنات كعامل الحسنا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ضعيف وفي إسناده فرقد السبخي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في فضل الاعتكاف شيئ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شيئا ضعيفا ولا نعلم بين العلماء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م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كاف سنة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الوفاء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هذه الجملة بحمد الل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اعتكاف سنة لا يجب على الناس فرضا إلا أن يوجب المر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لاعتكاف نذرا فيجب عليه ومما يدل على أن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ومته عليه تقربا إلى الله تعالى وطلبا لث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كاف أزواجه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عده ويدل على أنه غير واجب أن أصحابه لم يعتكفوا ولا أمر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ا من أراده 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عت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تكف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كان واجبا لما علقه بالإرادة وأما إذا نذره فيلزم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ع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ذرت أن أعتكف ليلة في المسجد الحرام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ى اعتكاف مدة لم تلزمه فإن شرع فيها فله إت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ها متى شاء وب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بالنية مع الدخ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طعه لزمه قضاؤه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في ذلك الفقهاء ويلزمه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ميع العلم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دخل فيه فالقضاء مستحب ومن العلماء من أوج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ما روي عن عائشة رضي 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تكف العشر الأواخر من رمضان فاستأذنته عائشة فأذ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 ببن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ضرب وسألت حفصة أن تستأذن ل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أمرت ببن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ت ذلك زينب بنت جحش أمرت ببنائها فضر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صبح دخل معتكفه فلما صلى الصبح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صر بالأ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فصة وزينب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أردتن ما أنا بمعتكف فرجع فلما أفطر اعتكف عشرا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اه ولأنها عبادة تتعلق ب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 بالدخول فيها كالحج ولم يصن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شيئا وهذا ليس ب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رف هذا القول عن أحد سواه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مل لك أن لا تدخل فيه فإذا دخلت فيه فخرج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ك أن ت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حج والعمرة ولم يقع الإجماع على لزوم نافلة بالشروع فيها سوى الحج 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عبادات التي لها أصل في الوجوب لا تلزم بالشروع فما ليس له 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عقد الإجماع على أن الإنسان لو نوى الصدقة بمال مقدر و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به فأخرج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زمه الصدقة بباقيه وهو نظير الاعتكاف لأنه غير م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شرع فأشبه الصدقة وما ذكره حجة عليه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واجبا لما تركه وأزواجه تركن الاعتكاف بعد نيته وضرب أبنيته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عذر يمنع فعل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مرن بالقضاء وقضا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م يكن واجبا عليه وإنما فعله تطوعا لأنه كان إذا عمل عملا أث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لقضائه كفعله لأدائه على سبيل التطوع به لا على سبيل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ض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اتته بعد الظهر وقبل الفجر فتركه له دليل على عدم الوجوب لتحريم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للقضاء لا يدل على الوجوب لأن قضاء السنن مشروع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تركه ولم يؤمر تاركه من النساء بقضائه لتركهن إياه قبل الشرو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لاتفاقنا على أنه لا يلزم قبل شروع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القضاء دلي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مع الاتفاق على انتفائه ولا يصح قياسه على الحج والعمرة لأن الوصول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ل في الغالب إلا بعد كلفة عظيمة ومشق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فاق مال كثير ففي إبط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يع لماله وإبطال لأعماله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ينا عن إضاعة المال وإبطال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ترك الاعتكاف بعد الشروع فيه مال يض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ل يبطل فإن ما م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افه لا يبطل بترك اعتكاف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سك يتعلق بالمسجد الحر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ص والاعتكاف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لا صوم إلا أن يقول في نذره بص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 الاعتكاف يصح بغير صوم روي ذلك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وم شرط في الاعتك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كف يجب عليه الصوم وروي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عباس وعائشة وبه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و حنيفة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يحيى لما روي عن عائش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جعل عليه أن يعتك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أ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ف و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بث في مكان مخصوص فلم يكن بمجرده قربة كالوقوف، ولنا ما روى ابن عمر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نذرت في الجاهلية أن أعتكف ليلة في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و كان الصوم شر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ح اعتكا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صيام فيه ولأنه عبادة تصح في الليل فلم يشترط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بادة تصح في الليل فأشبه سائر العبادات ولأن إيجاب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لا يثبت إلا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 فيه نص ولا إجماع 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عن أبي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امرأة من أهلي اعتكاف فسألت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ا صيام إلا أن تجعله على نفسها ف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أبي بك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عم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عطاء وطاوسا فسألتهما ف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لان لا يرى عليها ص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جعله على نفسها وأحاديثهم ل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م عن عمر فتفرد به ابن ب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قال أبو بكر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الصحيح ما رويناه 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غيرهما وحديث عائشة موقو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فعه فقد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ح فالمراد به الاستحباب فإن الصوم فيه أفضل وقياسهم ين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إنه لبث في مكان مخصوص فلم يشترط له الصوم ك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 بموجب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كون قربة بمجرده بل بالنية إذا ثبت هذا فإنه يستحب أن يصوم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تكف 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عتكف يستحب له التشاغل بالعبادات و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م من أفضلها ويتفرغ به مما يشغله عن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به من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وم شرط لم يصح اعتكاف ليلة مفردة ولا بعض يو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وبعض يوم لأن الصوم المشترط لا يصح في أقل من يوم ويحتمل أن يصح في بعض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م اليوم كله لأن الصوم المشروط وجد في زمن 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في زمن الشرط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اعتكاف إلا في مسجد يجمع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فيه وإنما اشترط ذلك لأن الجماعة واجبة واعتكاف الرجل في مسجد لا تقا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يفضي إلى 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رك الجماعة الواجبة وإما خروج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ه كثيرا مع إمكان التحرز منه وذلك مناف للاعتكاف إذ هو لزوم المعتكف و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اعة الله فيه ولا يصح الاعتكاف في غير مسجد إذا كان المعتكف رجلا لا ن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ين أهل العلم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ذلك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9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باشروهن وأنتم عاكف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مساج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ها بذلك ولو صح الاعتكاف في غيرها لم يختص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شرة فيها فإن المباشرة محرمة في الاعتكاف مطلقا وفي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 على رأسه وهو في المسجد فأ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دخل البيت إلا لحاجة إذا كان معتك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ارقطني بإسناده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عن عائشة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سنة للمعتكف أن 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حاجة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عتكاف إلا في مسجد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أبو عبد الله إلى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تقام فيه الجماعة يجوز الاعتكاف فيه ولا يجوز في غيره وروي عن حذيفة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ما يدل على هذا واعتكف أبو قلابة وسعيد بن جبير في مسجد حيهما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 إلا في مساجد الجماعات وهو قول الشافعي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افه يتخلله جمعة لئلا يلتزم الخروج من معت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مكنه التحرز من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روي عن حذيفة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اعتكاف إلا في مسجد نبي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أن الاعتكاف لا يصح إلا في أحد المساجد الثلاثة 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حذيفة مسجد الكوفة فإذا هو بأبنية مضر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عتكفون فانطلق إلى ابن مسع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جب من قوم يزعم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كفون بين دارك ودار الأشعري‏؟‏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م أصابوا وأخطأت وحفظ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ت 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ت ما الاعتكاف إلا في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سجد الأقصى ومسج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اعتك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جد ل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0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تم عاكفون في المساج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افه يتخلله جمعة ولنا 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للمعت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خرج إلا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لا اعتكاف إلا في مسجد جماعة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ن قول الزهري وهو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ما كان و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ضحاك 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له إمام و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كاف فيه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1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تم عاكفو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ساج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إباحة الاعتكاف في كل مسجد إلا أنه يقيد بما تقا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بالأخبار والمعنى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ا عداه يبقى على العموم و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شتراطه موضعا تقام فيه الجمعة لا يصح للأخبار ولأن الجمعة لا ت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خروج إليها كما لو اعتكفت المرأة مدة يتخللها أيام حيضها ولو كان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م فيه الجمعة وحدها ولا يصلى فيه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اعتكاف فيه ويصح عند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مبنى الخلاف على أن الجماعة واجبة عندنا فيلتزم الخروج من معتك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سد اعتكافه وعندهم ليست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عتكافه مدة غير وقت الصلاة كليلة أو بعض يوم جاز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لعدم المانع وإن كانت تقام فيه في بعض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لاعتكاف في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دون غيره وإن كان المعتكف ممن لا تلزمه الجماعة كالمريض وال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رية لا يصلى فيها سواه جاز اعتكافه في كل مسجد لأنه لا تلزمه الجماعة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إن اعتكف اثنان في مسجد لا تقام في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ا الجماعة فيه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افهما لأنهما أقاما الجماعة فأشبه ما لو أقامها فيه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أة أن تعتكف في كل مسجد ولا يشترط إقامة الجماعة فيه لأن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عليها وبهذا قال الشافعي وليس لها الاعتكاف في بيته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اعتكاف في مسجد بيتها وهو المكان الذي جعلته للصلاة منه واعتك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فضل لأن صلاتها فيه أفضل وحكي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يصح اعتكافها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اعتكاف في المسجد لما رأى أ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ه 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تر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سجد بيتها موضع فضيلة صلاتها فكا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افها كالمسجد في حق الرج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4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تم عاكفو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ساج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المواضع التي بنيت للصلاة فيها وموضع صلا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 ليس بمسجد لأنه لم يبن للصلاة فيه وإن سمي مسجدا كان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كام المساجد الحقيقية ك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ه في الاعتكاف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موضعا لاعتكافهن لما أذن فيه ولو كان الاعتكاف في غير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له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ههن عليه ولأن الاعتكاف قربة يشترط لها المسجد في حق الرجل ف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واف وحديث عائشة حجة لنا لما ذكرنا وإنما كره اعتكافهن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ثرت أبنيتهن لما رأى من منافستهن فكرهه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عليهن من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ن وسوء المقصد به و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تر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ا لذلك أي لم تفعل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را ولذلك ترك 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نه أنهن يتنافسن في الكون معه ولو كان للمع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لأمرهن بالاعتكاف في بيو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ذن لهن في المسجد وأما الصلاة 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اعتكاف بها فإن صلاة الرجل في بيته أفضل ولا يصح اعتكاف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قطت عنه الجماعة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يض إذا أحب أن يعتك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لا تقام فيه الجماعة ينبغي أن يجوز له ذلك لأن الجماعة ساقطة عنه فأشبه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لا يجوز له ذلك لأنه من أه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تجب عليه ولأنه إذا 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كاف وكلف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جعله في مكان تصلى فيه الجماعة ولأن من التز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لا يصح بدون شروطه كالمتطوع بالصوم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عتكفت المرأة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لها أن تستتر بشيء لأن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دن الاعتكاف أمرن بأبنيتهن فضربن في المسجد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يحضره الرجال وخير لهم وللنساء أن لا يرونهن ولا يرينهم وإذا ضربت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ه في مكان لا يصلي فيه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تقطع صفوفهم ويضيق عليهم ولا بأ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تر الرجل أيضا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بنائه فضرب ولأنه أست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فى لعمله وروى ابن ماجه عن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ة تركية على سدتها قطعة حص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حصير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اها في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ثم أطلع رأسه فكل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منه إلا لحاجة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لاة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عتكف ليس له الخروج من معتكفه إلا لما لا بد له منه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للمعتكف أن لا يخرج إلا لما لا بد له منه 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كف يدني إلي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جله وكان لا يدخل البيت إلا لحاجة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ا خلاف في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لما لا بد له من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للمعتكف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تكفه للغائط والبول ولأن هذا مما لا بد منه ولا يمكن فعله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طل الاعتكاف بخروجه إليه لم يصح لأحد الاعتكاف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ت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أنه كان يخرج لقضاء حاجته والمراد بحاجة الإنسان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ئط كني بذلك عنهما لأن كل إنسان يحتاج إلى فع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ال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كول والمشروب إذا لم يكن له من يأتيه به فله الخروج إليه إذا ا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ته القيء فله أن يخرج ليتقيأ خارج المسجد وكل ما لا 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فله الخروج إليه ولا يفسد اعتكافه و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طل وكذلك له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أوجبه الله تعالى عليه مثل من يعتكف في مسجد لا جمعة فيه فيحتاج إلى خر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السعي إليها فله الخروج إليها ولا يبطل اعتكاف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كف في غير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عتكافه يتخلله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ذر اعتكافا متتابعا فخرج منه لصلاة الجمعة بطل اعتك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استئ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مكنه فرضه بحيث لا يخرج منه فبطل بالخروج كالمكفر إذا ابتدأ صوم ال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تابعين في شعبان أو ذي الحج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لواجب فلم يبطل اعتكافه كالمعت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لقضاء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خارج لإنقاذ غريق أو إطفاء حريق أو أداء شهادة تع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نذر أياما فيها جمعة فكأنه استثنى الجمعة بلفظه ثم تبطل ب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المرأة أياما فيها عادة حيضها فإنه يصح مع إمكان فرضها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إذا ثبت هذا فإنه إذا خرج لواجب فهو على اعتك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طل لأنه خروج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ه منه أشبه الخروج لحاجة الإنسان فإن كان خروجه لصلاة الجمعة فله أن يت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خروج جائز فجاز تعجيله كالخروج لحاجة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ى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ب أن يعتكف في الجامع فله ذلك لأنه محل للاعتكاف و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ين للاعتكاف بنذره وتعي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عدم ذلك أولى وكذلك إن دخل في طريقه مس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 اعتكافه فيه جاز لذلك وإن أحب الرجوع إلى معت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لأنه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كفه فكان له الرجوع إليه كما لو خرج إلى غير جمعة 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ع إلى معتكفه 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لأحمد يرك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المعتك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صلاة في المس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كان يركع ويحتمل أن يكون ال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تعجيل الركوع وتأخيره لأنه في مكان يصلح للاعتكاف فأشبه ما لو نوى ال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أما إن خرج ابتداء إلى مسجد آخر أو إلى الجامع من غي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من موضع حاجته فمضى إليه لم يجز له ذلك لأنه خروج لغير حاجة أشبه ما لو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المسجد فإن كان المسجدان متلاص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أحدهما فيصير في الآخر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من أحدهما إلى الآخر لأنهما كمسجد واحد ينتقل من إحدى زاويتيه إلى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مشي بينهما في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الخروج وإن قرب لأنه خروج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حاج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 لما لا بد منه فليس عليه أن يستعجل في مشيه بل يمش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يه مشقة في إلزامه غير ذلك وليس له الإقامة بعد قضاء حاجته لأك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وقال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أكل اليسير في بيته كال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ق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جميع أكله فل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أن له الأكل في بيته و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بتداء لأن الأكل في المسجد دناءة وترك للمروءة وقد يخفى جنس قو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في المسجد غيره فيستحي أن يأكل دونه وإن أطعمه معه لم يك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دخل البيت إلا لحاجة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عن الحدث ولأنه خروج لما له منه بد أو لبث في غير معتكفه لما له منه 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ل الاعتكاف كمحادثة أهله وما ذكره القاضي ليس بعذر يبيح الإقامة ولا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اغ ذلك لساغ الخروج للنوم وأشب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لحاجة الإنسان وبقرب المسجد سقاية أقرب من منزله لا يحت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ولها ويمكنه التنظ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مضي إلى منزله لأن له من ذلك ب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تشم من دخولها أو فيه نقيص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خالفة لعادته أو لا يمكنه التنظ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له أن يمضي إلى منزله لما عليه من المشقة في ترك المروءة وكذلك 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ان أحدهما أقرب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وضوء في الأقرب بلا ضرر فليس له الم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عد وإن بذل له صديقه أو غيره الوضوء في منزله القريب لم يلزمه لما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بترك المروءة والاحتشام من صاحبه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كاف في المسجد الكبير أعجب إليك أو مسجد الح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كبير وأ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ن أعتكف في غير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ترى أن أعتكف في هذا الجانب أو في ذاك الجان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اك الجانب هو أصلح من أجل السقاي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كف في هذا الجانب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إلى الشط يتهيأ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حاجة لا بد له من ذ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المس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أن يتوضأ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لما له منه بد بطل اعتكافه وإن قل وبه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قال أبو يوسف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سد حتى يكون أكثر من نصف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يسير معفو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ية 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كفه فلما قامت لتنقلب خرج معها ليق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يسير معفو عنه بدليل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نى في مش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وج من معتكفه لغير حاجة فأبطله كما لو أقام أكثر من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خرو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لم يكن له بد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 فلم يأمن عليها ويحتمل أنه فعل ذلك لكون اعتكافه 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رك جميع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رك بعضه ولذلك تركه لما أراد نساؤه الاعتكاف معه وأما المشي فتختلف فيه ط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في تغيير مشيه مشقة ولا كذلك ها هنا فإنه لا حاجة به إلى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ود مريضا ، ولا يشهد جنازة ، إلا أن يشترط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روج لعيادة المريض وشهود الجنازة ، مع عدم الاشتر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 في ذلك ، فروي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فع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طاء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، ومجاهد ، والزهري ، ومالك ، والشافعي ، وأصحاب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أثر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كم ، أن له أن يعود المريض ، ويشهد الجنازة ، ويعود إلى معتك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لي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سعيد بن جبير ، والنخعي ، والحسن ؛ لما روى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ضمرة ، عن عل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كف الرجل فليشهد الجمعة ، وليعد المريض ، ول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، وليأت أهله ، وليأمرهم بالحاجة وهو قائ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، و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ضمرة عندي 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الجنازة ، و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، ولا يجلس ، ويقضي الحاجة ، ويعود إلى معتك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أول ، ما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ي الله عنها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اعتك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بيت إلا لحاجة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رضي الله عنها أنه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على المعتكف أن لا يعود مريضا ، ولا يشهد جنازة ، ولا يمس امرأة 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شرها ، ولا يخرج لحاجة إلا لما لا بد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مر بالمريض وهو معتكف ، فيمر كما هو ، فلا يعرج ي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ليس بواجب ، فلا يجوز ترك الاعتكاف الواجب من أجل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شي مع أخيه في حاجة ليقضيها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عينت عليه صلاة الجنازة ، وأمكنه 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، لم يجز الخروج إ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كنه ذلك ، فله الخروج إ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عليه دفن الميت ، أو تغسيله ، جاز أن يخرج له ؛ لأن هذا واجب متعين ، ف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عتكاف ، كصلاة الجمعة ، فأما إن كان الاعتكاف تطوعا ، وأحب الخرو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يادة مريض ، أو شهود جنازة ، جاز ؛ لأن كل واحد منهما تطوع ، فلا يتحت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، لكن الأفضل المقام على اعتكافه ؛ لأن النبي صلى الله عليه وسلم لم يكن يع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يض ولم يكن واجبا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خرج لما لا بد منه ، فسأل عن المري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، ولم يعرج ، جاز ؛ لأن النبي صلى الله عليه وسلم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ط فعل ذلك في اعتكافه ، فله فعله ، واجبا كان الاعتكا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كان قربة ، كزيارة أهله ، أو رجل صالح أو عالم ، أو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، وكذلك ما كان مباحا مما يحتاج إليه ، كالعشاء في منزله ، والمبيت فيه ،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المعتكف يشترط أن يأكل في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ط ف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يز الشرط في الاعتكاف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ت في أهله ‏؟‏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تطوعا ، ج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ط العشاء في أهله الحسن ، والعلاء بن زياد ، والنخعي ، و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جلز ، ومالك ، والأوزا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 الاعتكاف ش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بعقده ، فكان الشرط إليه فيه كالوقوف ، ولأن الاعتكاف لا يختص بقدر 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خروج فكأنه نذر القدر الذي أقا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مرضت أو عرض لي عارض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الوطء في اعتكافه ، أو الفرجة ، أو النزهة ، أو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جارة ، أو التكسب بالصناعة في المسجد ، لم يجز ؛ لأن الله تعال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25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باشروهن و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اكفون في المساج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ط ذلك اشتراط لمعصية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اعة في المسجد منهي عنها في غير الاعتكاف ، ففي الاعتكاف أولى ، وسائ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يشبه ذلك ، ولا حاجة إليه ، فإن احتاج إليه ، فلا يعتكف ؛ لأن ترك ال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فعل المنهي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المعتكف يعمل عم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 وغيره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جبني أن ي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حتاج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حتاج لا يعت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لما له منه بد عامدا ، بطل اعتكافه ، إلا أن يكون اشت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ناسيا ، فقال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سد اعتكافه ؛ لأنه فعل المنهي عنه ناسي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فسد العبادة ، كالأكل في الص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؛ لأ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عتكاف ، وهو لزوم للمسجد ، وترك الشيء عمده وسهوه سواء ، كترك النية في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ج بعض جسده ، لم يفسد اعتكافه ، عمدا كان أو سهوا ل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رج رأسه من المسجد وهو معتكف إلى عائشة فتغسله وهي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معتكف صعود سطح المسجد ؛ لأنه من جملته ، ولهذا يمنع ال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بث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حنيفة ، ومالك ، و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ه مخا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بيت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 أن رحبة المسجد ليست منه 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كف الخروج إليها ، لقوله في الحائ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لها خباء في الرح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ة من الم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 ما يدل على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مروذ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كف يخرج إلى رحبة المسجد ، هي من الم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ليها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فهي كالمسجد ؛ لأنها معه ، وتابعة له ، وإن لم تكن محوطة ، لم يثبت ل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جمع بين الروايتين ، وحملهما على اختلاف الحا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رة خارج المسجد للأذان ، بطل اعتكا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بطل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ارة المسجد كالمتصلة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طئ فقد أفسد اعتك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ضاء عليه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وطء في الاعتكاف محرم بالإجماع والأصل فيه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29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اشروهن وأنتم عاكفون في المساجد تلك حدود الله فلا تقربو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 في الفرج متعمدا أفسد اعتك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أهل العلم حكاه ابن المنذر عنهم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إذا حرم في العبادة أفسدها كالحج والصوم وإن كان ناسيا فكذلك عند إمامنا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سد اعتكافه لأنها مباشرة لا تفسد الصو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الاعتكاف كالمباشرة فيما دون الفرج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حرم في الاعتكاف استوى ع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وه في إفساده كالخروج من المسجد ولا نسلم أنها لا تفسد الصوم ولأن المباشر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لا تفسد 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اقترن بها الإنزال إذا ثبت هذا فلا كفارة ب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المذهب وهو ظاهر كلام الخرقي وقول عطاء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 ومالك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هل الشام والأوزاعي ونقل حنبل عن أحمد أن عليه كفار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ختيار القاضي لأنه عبادة يفسدها الوطء لعينه فوجبت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ط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 وصوم رمضان ولنا أنها عبادة لا تجب بأصل الشرع فلم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فسادها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وافل ولأنها عبادة لا يدخل المال في جبرانها فلم تجب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لأن وجوب الكفارة إنما يثبت بالشرع ولم يرد الشرع بإيج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قى على الأصل وما ذكروه ينتقض بالصلاة وصوم غير رمضان والقياس على الحج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باين لسائر العبادات ولهذا يمضي في فاسده ويلزم بالشرو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ب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دنة بخلاف غيره ولأنه لو وجبت الكفارة ها هنا بالقياس عليه للزم أن يكون ب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كم في الفرع يثبت على صفة الحكم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القياس إنما هو تو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حكم فيصير النص الوارد في الأصل واردا في الفرع فيثبت فيه الحكم ال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بعينه وأما القياس على الصوم فهو دال على نفي الكفارة لأن الصوم كله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طء فيه كفارة سوى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كاف أشبه بغير رمضان لأنه نافلة لا يج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ر ثم لا يصح قياسه على رمضان أيضا لأن الوطء فيه إنما أوجب الكفارة ل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ولذلك يجب على كل من لزمه الإمس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سد به صوما واختلف موج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فيه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كفارة الظهار وهو قول الحس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حنبل فإنه روي عن الزه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في اعتكافه فهو ك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ثم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نهارا وجبت عليه الكفارة ويحتمل أن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ما أوجب عليه الكفارة إذا فعل ذلك في رمضان لأنه اعتبر ذلك في النهار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مجرد الاعتكاف لما اختص الوجوب بالنهار كما لم يختص الفس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بي بكر أن عليه كفارة يمين ولم أر هذا عن أبي بكر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أبا بكر إنما أوجب عليه كفارة في موضع تضمن الإفساد الإخلال 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الفته نذره وهي كفارة يمين فأما في غير ذلك فلا لأن الكفارة إنما تجب بن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أو قياس وليس ها هنا نص ولا إجماع ولا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ظير الاعتكاف الصو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إفساده كفارة إذا كان تطوعا ولا منذورا ما لم يتضمن الإخلال بنذره فيج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باشرة دون الفرج فإن كانت لغير شهوة فلا بأ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غسل رأسه أو تفليه أو تناوله شيئ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ني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ائشة وهو معتكف فترجله وإن كانت عن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حرم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bookmarkStart w:id="3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باشرو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تم عاكفون في المساج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للمعتكف أن لا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هد جنازة ولا يمس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اشرها رواه أبو داود ولأنه لا 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ضاءها إلى إفساد الاعتكاف وما أفضى إلى الحرام كان حراما فإن فعل فأ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افه وإن لم ينزل لم يفسد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قوليه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في الحالين وهو قول مالك لأنها مباشرة محرمة فأفسدت 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زل ولنا أنها مباشرة لا تفسد صوما ولا حجا فلم تفسد 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شهوة وفارق التي أنزل بها لأنها تفسد الصوم ولا كفارة عليه إلا على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اعتكافه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3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ئن أشركت ليحبط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م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خرج بالردة عن كونه من أهل الاعتكاف وإن شرب ما أ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اعتك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روجه عن كونه من أه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فسد اعتكافه فإن كان تطوعا فلا قضاء عليه لأن التطو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بالشروع فيه في غير الحج والعمرة وإن كان نذرا نظ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نذر أي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ة فسد ما مضى من اعتكافه واستأنف لأن التتابع وصف في 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 فلزمه وإن كان نذر أياما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شرة الأواخر من شهر رمضان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بطل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أنفه لأنه نذر اعتكافا متتابعا فبطل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ما لو قيده بالتتابع بلفظ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لأن ما مضى منه قد أدى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داء صحيحا فلم يبطل بتركها في غيره كما لو أفطر في أثناء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تابع ها هنا حصل ضرورة التعيين والتعيين مصرح به وإذا لم يكن بد من الإ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ما ففيما حصل ضرور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وجوب التتابع من حيث الوقت لا من حيث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روج في بعضه لا يبطل ما مض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وم رمضان إذا أفطر فيه فعلى هذا يقض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 فيه حسب وعليه الكفارة على الوجهين جميعا لأنه تارك لبعض ما نذره وأصل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نذر صوما معينا فأفطر ف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 روايتين كالوجهين ال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ذر اعتكاف أيام متتابعة بصوم فأفط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 تتابعه و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ناف الاعتكاف لإخلاله بالإتيان بما نذره على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ت فتنة خاف منها ترك اعتك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ن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إذا كان نذر أياما معلومة وقضى ما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كفارة يمين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ر إذا احتيج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وقعت فتنة خاف منها على نفسه إن ق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أو على ماله نهبا أو حر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ترك الاعتكاف والخروج لأن هذا مما أ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أجله ترك الواجب بأصل الشرع وهو الجمعة والجماعة فأولى أن يباح ل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ا أوجب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تعذر عليه المقام في المسجد لمرض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معه فيه كالقيام المتدارك أو سلس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إغماء أو لا يمكنه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شقة شديدة مثل أن يحتاج إلى خدمة و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خروج وإن كان المرض خف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داع ووجع الض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ليس له الخروج فإن خرج بطل اعتكافه وله الخروج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عليه من الواجب مثل الخروج في النفير إذا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ضر عدو يخافون ك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يج إلى خروج المعتكف لزمه الخروج لأنه واجب م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الخروج إليه ك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عة وإذا خرج ثم زال عذره نظ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تطوعا فهو مخير إن شاء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كفه وإن شاء ل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واجبا رجع إلى معتكفه فبنى على ما م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افه ثم لا يخلو النذر من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كون نذر اعتكافا في أيا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ة ولا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لزمه قضاء بل يتم ما بقي عليه لكنه يبتدئ اليو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ه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متتابعا ولا كفارة عليه لأنه أتى بما نذر على وجه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كفارة كما لو لم يخرج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أياما معينة كشهر رمضان فعليه قض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ة يمين بمنزلة تركه المنذور في وقته ويحتمل أن لا يلزمه كفار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الثالث نذر أياما متتابعة فهو مخير بين البناء و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ابتداء ولا كفارة عليه لأنه يأتي بالمنذور على وجهه ف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ى به من غير أن يسبقه الاعتكاف الذي قطعه وذكر الخرقي مثل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أن يصوم شهرا متتابعا ولم يسمه فمرض ف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على ما مضى من صيامه وقضى ما ترك وكفر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 أتى بشهر مت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فارة عليه وقال أبو الخطاب في من ترك الصيام المنذور 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أحم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كفارة عليه وهو قول مالك والشافعي وأبي عبيد لأن المن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شروع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فطر في رمضان لعذر لم يلزمه شيء فكذلك المنذو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 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هاد تعين أو أداء شهادة واجبة فلا كفارة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واجب ل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به شيء كالمرأة تخرج لحيضها أو نفاسها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على أنه يبني على ما مضى دون إيجاب الكفارة و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فارة لأن النذر كاليمين ومن حلف على فعل شيء فحنث لزمت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عذر أو غيره وسواء كانت المخالفة واجبة أو لم تكن ويفارق 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ل به والفطر فيه لغير عذر لا يوجب الكفارة ويفارق الحيض فإنه ي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في زمن النذر فيصير كالخروج لحاجة الإنسان وكالمستثنى ب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كف لا يت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كسب بالصن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كف لا يجوز له أن يبيع ولا يشتري إلا ما لا بد له منه 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كف لا يبيع ولا يشتري إلا ما لا بد له منه طعام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جارة والأخذ والعطاء فلا يجوز شيء من ذ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وي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يط ويتحدث ما لم يكن مأثما، ولنا ما روى عمرو بن شعيب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بيع والشراء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رأى عمران القصير رجلا يبيع في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سوق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البيع فاخرج إلى سوق الدنيا وإذا منع من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ء في غير حال الاعتكاف ففيه أولى فأما الصنعة ف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نها ما يكتسب به لأنه بمنزلة التجارة بالبيع والشراء ويجوز ما يعمله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ياطة قميصه ونحوه وقد روى المرو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معت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يط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ه أن يعتكف إذا كان يريد أن يفع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الخياطة في المسجد سواء كان محتاجا إليها أو لم يكن قل أو كثر لأن ذلك معي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شغل عن 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بيع والشراء فيه والأولى أن يباح له ما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إذا كان يسيرا مثل أن ينشق قميصه فيخ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حل شيء يحتاج إلى ر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بطه لأن هذا يسير تدعو الحاجة إليه فجرى مجرى لبس قميصه وعمامته وخل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لمعتكف التشاغل بالصلاة وتلاوة القرآن وذكر الله تعالى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طاعات ال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نب ما لا يعنيه من الأقوال والأفعال ولا يكث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كثر كلامه كثر سقطه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 إسلام المرء ترك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نب الجدال والمراء والسباب والفحش فإن ذلك مكروه في غير 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أولى ولا يبطل الاعتكاف بشيء من ذلك لأنه لما لم يبطل بمباح الكلام 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ظوره وعكسه الوطء ولا بأس بالكلام لحاجته ومحادث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فية زوج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كفا ف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ره ليلا فحد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قمت فانقلبت فقام معي ليقلب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سكنها في دار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رجلان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رأي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لكما إنها صفية بنت حيي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جري من الإنسان مجرى الدم وإني خشيت أن ي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وبكما شر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ف فلا ي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رفث في الحديث ويأمر أهله بالحا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وهو يمش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قراء القرآن وتدريس العلم ود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ظرة الفقهاء ومجالس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ة الحديث ونحو ذلك مما يتعدى 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 أصحابنا على أنه لا يستحب و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وقال أبو الحسن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حباب ذلك روايتان واختار أبو الخطا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 إذا قصد به طاعة الله تعالى لا المباهاة وهذا مذهب الشافعي لأن ذلك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فعه يتعدى فكان أولى من تركه كالصلاة واحتج أصحابنا ب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تكف فلم ينقل عنه الاشتغال بغير العبادات المختص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كاف عبادة من شرطها المسجد فلم يستحب فيها ذلك ك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ادة المرضى وشهود الجنازة فعلى هذا القول فعله لهذه الأفعال أفضل من ال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 يقرئ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أن يعت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أن يختم في كل يو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 هذا كان لنفسه وإذا قعد في المسج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ئ أح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حب إليك الاعتكاف أو الخرو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عدل الجهاد عندي شيء يعني أن الخروج إلى عبادا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شريعة الإسلام الصمت عن الكلام وظاهر الأخبار تحريم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و بكر الصديق رضي الله عنه على امرأة من أح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فرآها لا تتك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ا لا تتكل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 مصمت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ا يحل هذا من عمل الجاهلية فتك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روى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فظت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مات يوم إل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وم ال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ذر ذلك في اعتكافه أو غيره لم يلزمه الوفاء ب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بن المنذر ولا نعلم فيه مخالفا لما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إذا هو برجل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ع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رائيل نذر أن يقوم في الشمس ولا يقعد ولا يستظل ولا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 فليتكلم وليستظل ولي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م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أنه نذر فعل منهي عنه فلم يلزمه كنذر المباشرة في المسجد و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لم يكن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نذره أو لم ينذره وقال 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سلم ولنا ال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التحريم والأمر بالكلام ومقتضاه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بكر الصديق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ا يحل هذا من عمل الجاهلية وهذا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الفه أحد من الصحابة فيما عل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ذلك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جعل القرآن بدلا من الكلام لأنه استعمال له في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 فأشبه استعمال المصحف في التوسد ونحوه وقد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اظروا ب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ا تتكلم به عند الشيء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ترى رجلا قد جاء في وقت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ئت على قدر يا موسى أو نحوه ذكر أبو عبيد نحو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تزوج في المسجد ويشهد النك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عتكاف عبادة لا تحرم الطيب فلم تحرم النكاح كالصوم ولأن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وره قربة ومدته لا تتطاول فيتشاغل به عن 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ر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شميت العاطس ور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تنظف بأنواع التنظ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جل رأسه وهو معتكف وله أن يت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 الرفيع من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تحب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أن يتطيب وذلك لأن الاعتكاف عبادة تختص مكان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طيب فيها مشروعا كالحج وليس ذلك بمحرم لأنه لا يحرم اللباس ولا النكاح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أكل المعتكف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 سفرة يسقط عليها م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ي لا يلوث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سل يده في الطست ليفرغ خارج المسجد ولا يجوز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سل يده لأن له من ذلك بدا وهل يكره تجديد الطهارة في المسجد‏؟‏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لأن أبا العا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ي من كان يخد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حفظت لكم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توضأ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يتوضأ في المسجد الحرام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اء يتوضئ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روي ذلك عن ابن عمر وابن عباس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بن جريج والأخرى يكر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لم من أن يبصق في المسجد أو يتم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اق في المسجد خطيئة ويبل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ا يمنع المصلين من الصلاة فيه وإن خرج عن المسجد للوضوء وكان تجد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خروج لما له منه بد وإن كان وضوءا من حدث لم يبطل لأن الحاجة داعي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في وقت الصلاة أو قبلها لأنه لا بد من الوضوء للمحدث وإنما يتقدم ع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يه لمصلحة وهو كونه على 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حتاج إلى صلاة النافل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ن يبول في المسجد في طست لم يبح له ذلك لأن المساج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ن لهذا وهو مما يقبح ويفحش ويستخف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صيانة المسجد عنه كما لو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ول في أرضه ثم يغسله وإن أراد الفصد أو الحجام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ذكره القاض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قة نجاسة في المسجد فأشبه البول فيه وإن دعت إليه حاجة كبيرة خرج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غنى عنه لم يكن له الخروج إليه كالمرض الذي يمكن احتماله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جوز الفصد في المسجد في طست بدليل أن المستحاضة يجوز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تحتها شيء يقع فيه الدم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فت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أزواجه مستحاضة فكانت ترى الحمرة وال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الطست تحتها وهي 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فرق بينهما أن المستحاضة لا يم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من ذلك إلا بترك الاعتكاف بخلاف الف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وفى عنها زوجها وهي معتكفة تخرج لقضاء العدة و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الذي خرج لفت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عتكفة إذا توفي زوجها لزمها الخروج 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ربيعة ومالك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ي في اعتك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فرغ منه ثم ترجع إلى بيت زوجها فتعتد فيه لأن الاعتكاف المنذور واجب والاعت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عارض واجبان فيقدم أسبقهما ولنا أن الاعتداد في بيت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فلزمها الخرو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معة في حق الرجل ودليلهم ينتقض بالخروج إلى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واجبات وظاهر كلام الخرقي أنها كالذي خرج لفتنة وأنها تبني وتقضي وت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عليها لأن خروجها واجب وقد مضى ال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زوجة أن تعتكف إلا بإذن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لمملوك أن يعتك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سيده لأن منافعهما مملوكة لغيرهما والاعتكاف يفوتها ويمنع استيف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 عليهما بالشرع فكان لهما المنع منه وأم الولد والمدبر كالقن في هذا لأ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فيهما فإن أذن السيد والزوج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د إخراجهما منه بعد شروعه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ا ذلك في التطوع وبه قال الشافعي وقال أبو حنيفة في العبد كقولنا وفي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زوجها إخراجها لأنها تملك بال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ذن أسقط حقه من منافعها وأذن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ئها فلم يكن له الرجو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ذن لها في الحج فأحرمت به بخلاف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ملك بالتمليك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تحليلهما لأنهما عقدا على أنفسهما تم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 كانا يملكانها لحق الله تعالى فلم يجز الرجو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حرما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ما ولنا أن لهما المنع منه ابتداء فكان لهما المنع منه دو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حج لأنه يلزم بالشروع فيه بخلاف الاعتكاف على ما مضى من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أذنا فيه منذورا لم يكن لهما تحليلهما منه لأنه يتعين بالشروع فيه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كالحج إذا أحرما به فأما إن نذرا الاعتكاف فأراد السيد و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ما الدخول فيه نظرت فإن كان النذر بإذ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ينا لم يملكا منعهم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جب بإذنهما وإن كان بغير إذ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ا منعهما منه لأن نذرهما تضمن تف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غيرهما بغير إذنه فكان لصاحب الحق المنع منه وإن كان النذر المأذون فيه غير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ما منعهما‏؟‏ على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منعهما لأن حقهما ثابت في كل زم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 زمن سقوطه إليهما كالدين والثاني ليس لهما ذلك لأنه وجب التزامه بإذ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عين وأما المعتق بعضه فإن كان بينه وبين سيده مهايأة فله أن يعتكف في ي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سيده لأن منافعه غير مملوكة ل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في يوم سيد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 فإن لم يكن بينهما مهايأة فلسيده منعه لأن له ملكا في منافعه في كل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كاتب فليس لسيده منعه من واجب ولا تطوع لأنه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إجباره على الكسب وإنما له دين في ذمته فهو كالحر ال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اض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المسجد وضربت خب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خروجها من المسجد فلا خلاف فيه لأن الحيض حدث يمنع اللب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كالجنابة وآكد منه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إذا ثبت هذا فإن المسجد إن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بة رجعت إلى بيتها فإذا طهرت رجعت فأتمت اعتك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ت ما فاتها ولا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نص عليه أحمد لأنه خروج معتاد واجب أشبه الخروج ل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ا لا ب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ه رحبة خارجة من المسجد يمكن أن تضرب فيها خباءها ف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ءها فيها مدة حيضها وهو قول أبي قلابة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فسطاطها في 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هرت قضت تلك الأيام وإن دخلت بيتا أو سقفا استأنفت وقال الزهري و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لى من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هرت فلترجع لأن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خروج من المسجد فلم يلزمها الإقامة في رحبته كالخارجة 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وف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قول الخرقي ما روى المقدام بن شريح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المعتكفات إذا حض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هن م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ضربن الأخب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بة المسجد حتى يطه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حفص بإسناده وفارق المعتدة فإن خروجها لتق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 وتعت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ذلك مع الكون في الرحبة وكذلك الخائفة من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ا لتسلم من الفتنة فلا تقيم في موضع لا تحصل السلامة بالإقامة فيه و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ا في الرحبة مستحب وليس بواجب وإن لم تقم في الر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ت إلى منزل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لا شيء عليها لأنها خرجت بإذن الشرع ومتى طهرت رجعت إلى المسجد فقضت و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فارة عليها لا نعلم فيه خلافا لأنه خروج لعذر معتاد أشبه الخروج لقضاء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إبراهيم تحكم لا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استحاضة فلا تمنع الاعتكاف لأنها لا تمنع الصل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تكفت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ه مستحاضة فكانت ترى الحمرة والصفرة وربما وضعنا الطست تحتها وهي 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إذا ثبت هذا فإنها تتحفظ وتتل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تلوث المسجد فإن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نته منها خرجت من المسجد لأنه عذر وخروج لحفظ المسجد من نجاستها فأشبه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ضاء حاجة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المباح في الاعتكاف الواجب ينقسم أربعة أقسام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قضاء ولا كفارة وهو الخروج لحاجة الإنسان وشبهه مما لا بد من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قضاء بلا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خروج للحيض والثالث ما يوجب قضاء وكفارة وهو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 مما يخرج لحاجة نفسه والرابع ما يوجب قضاء وفي الكفارة وجه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روج في النفير أو العدة ففي قول القاضي لا كفارة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ل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خروج للحيض وظاهر كلام الخرقي وجوبها لأنه خروج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اد فأوجب الكفارة كالخروج 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أن يعتكف شهرا بعينه دخل المسجد قبل غروب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حكى ابن أبي موسى عن أحمد رواية أخرى أنه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كفه قبل طلوع الفجر من أوله وهو قول الليث وز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أن يعتكف صلى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معت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bookmarkStart w:id="5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شهد منكم الشهر فليص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الصوم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طلوع الفجر ولأن الصوم شرط في الاعتكاف فلم يجز ابتداؤه قبل شرطه ولنا أنه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ه غروب الشمس ولهذا تحل الديون المعلقة به ويقع الطلاق وال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أن يدخل قبل الغروب ليستوفي جميع الشهر فإنه لا يمكن إل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تم الواجب إلا به فهو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مساك جزء من الليل مع النهار في الصو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فإن محله النهار فلا يدخل فيه شيء من الليل في أثنائه ولا ابت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ضرورة بخلاف الاعتكاف وأما الحديث ف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قال به على أن الخبر إنما هو في التطوع فمتى شاء 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ألتنا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فيلزمه اعتكاف شهر كامل ولا يحصل إلا أن يدخل فيه قبل غروب الشمس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بعد غروبها من آخره فأشبه ما لو نذر اعتكاف يوم فإنه يلزمه الدخول ف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ف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بعد غروب ش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 اعتكاف العشر الأواخر من رمضان تطوعا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دخل قبل غروب الشمس من ليلة إحدى وعشرين لما روي عن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تكف العشر الأوسط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عشرين وهي الليلة التي يخرج في صبيحتها من اعتكا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عت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تكف العشر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عشر بغير هاء عدد الليالي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المؤنث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ال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الليالي العشر ليلة 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عد صلاة الصبح قال حنبل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أن يدخ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لكن حديث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أوزاعي وإسحاق ووجهه ما روت عمرة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صلى الصبح دخل معت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إن نذر 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وقت دخوله الروايتا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كف العشر الأواخر من رمضان استحب أن يبيت ليلة الع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كفه نص عليه أحمد وروي عن النخعي وأبي مجل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بن عبد الرحمن و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طب وأبي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ستحبون ذلك وروى الأثرم بإسناده عن أيوب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كان يبيت في المسجد ليلة الفطر ثم يغدو كما هو إلى العيد و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عتكا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قى له حصير ولا مصلى يجل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لس كأنه بعض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ي يوم الفطر فإذا في حجره جويرية مزينة ما ظننتها إلا بعض بن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ي أ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ا وغدا كما هو إلى العيد 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حبون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ف العشر الأواخر من رمضان أن يبيت ليلة الفطر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غدو إلى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ذر اعتكاف شهر لزمه شهر بالأهلة أو ثلاثون يوما وهل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بع‏؟‏ على وجهين بناء على الروايتين في نذر الصوم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معنى يصح فيه التفريق فلا يجب فيه التتابع بمطلق النذر ك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تتابع وهو قول أبي حنيفة ومالك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ت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واحدا لأنه معنى يحصل في الليل والنهار فإذا أطلقه اقتضى التتابع كما لو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لم زيدا 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دة الإيلاء والعنة والعدة وبهذا فارق الصيام فإن أتى ب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لالين أجزأ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ناقصا وإن اعتكف ثلاثين يوما من شهرين جاز و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ليالي لأن الشهر عبارة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ه أقل من ذل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كف أيام هذا الشهر أو ليالي هذا الشهر لزمه ما نذر ولم يدخل فيه غيره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في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 أعتكف ثلاثين يوما فعلى قول القاضي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بع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لأن اللفظ يقتضي ما تناوله والأيام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بدون الت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 أصوم ثلاثين يوما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الليالي الداخلة في الأيام المنذورة كما لو نذر شهرا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تتابع لا يقتضي أن تدخل الليا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ويه فإن نوى التتاب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 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ليل فيه ويلزمه ما بين الأيام من الليالي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ن الليالي بعدد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ى وجه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ثنية يدخل فيه مثله من الليالي والليالي تدخل معها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bookmarkStart w:id="58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ت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تكلم الناس ثلاث ليال سو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bookmarkStart w:id="5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اثة أيام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مز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يوم اسم لبياض النهار والتثنية والجمع تك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دخل الليالي تبعا لوجوب التتابع ضمنا وهذا يحصل بما بين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فاكتفي به وأما الآية فإن الله تعالى نص على الليل في موضع والنهار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نصوصا عليهما فإن نذر اعتكاف يومين متتابعين لزمه يومان وليلة بينهما وإن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اف يومين مطلقا فعلى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لو نذرهما متتابعين وكذلك لو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ين لزمه اليوم الذي بينهما وعلى قول أبي الخطاب لا يلزمه الت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إلا بلفظه أو 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ذر اعتكاف يوم لم يجز تف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أن يدخل معتكف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فجر ويخرج منه بعد غروب الشمس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عتكفه قبل غروب الش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ذلك اليوم كقولنا في الشهر لأن الليل يتبع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كان متتا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ليلة ليست من اليوم وهي من الشهر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سم لما بين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غروب الشمس وإنما دخل الليل في المتتابع ض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خصصناه ب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وإن نذر اعتكاف ليلة لزمه دخول معتكفه قبل غروب الشمس ويخرج منه بعد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تفريق الاعتكاف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فريقه هذا ظاهر كلامه قي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فريق الشهر ولنا أن إطلاق اليوم يفهم منه الت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ا وفارق الشهر فإنه اسم لما بين الهل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لثلاثين يوما واسم ل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لا يقع في الظاهر إلا على ما ذكرنا وإن قال في وسط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كف يوما من وقتي هذا لزمه الاعتكاف من ذلك الوقت إ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ه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ي خلال نذره فصار كما لو نذر يومين متتابعين وإنما لزمه بعض يومين لتعي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ن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نا أنه أراد ذلك ولم يرد يوما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ذر اعتكافا مطلقا لزمه ما يسمى به معتك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اعة من 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هار إلا على قولنا بوجوب الصوم في الاعتكاف فيلزمه يوم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لحظ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ى به معتكفا فلا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تي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عين شيء من المساجد بنذره الاعتكاف فيه إلا المساجد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س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أقصى لق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أقصى و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و تعين غيرها بتعيينه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اج إلى شد الرحال لقضاء نذره فيه ولأن الله تعالى لم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ته مكانا فلم يتعين بتعيين غيره وإنما تعينت هذه المساجد الثلاثة للخبر ال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بادة فيها أفضل فإذا عين ما فيه فضيلة لز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واع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في صحيح قوليه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ين المسجد الأقص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أفضل من ألف صلا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إلا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هذا يدل على التسوية فيما عدا هذين المسج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سجد الأقصى لو فضلت الصلاة فيه على غيره للزم أحد أمرين إما خروجه من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كون فضيلته بألف مختصا بالمسجد الأقصى ولنا أنه من المساج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د الرحال إليها فتعين بالتعيين في 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س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لا يلزم فإنه إذا فضل الفاضل بألف فقد فضل المفضول به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ذر الاعتكاف في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اعتكاف فيما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فضلها ولأ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أن يعتكف ليلة في المسجد الحرام في الجاهلية ف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إن نذر أن يعتك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أن يعتكف في المسجد الحرام لأن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 ولم يجز أن يعتكف في المسجد الأقصى لأن مس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مسجد الحرام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فن في خير البقاع وقد نقله الله تعالى من مك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ل على أنها أفضل ولنا 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ي هذا أفضل من ألف صلاة فيما سواه إلا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المسجد الحرام أفضل من مائة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بن ماجه فيدخل في عمومه مس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فيه أفضل من مائة ألف صلاة فيما سوى مس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ذر الاعتكاف في المسجد الأقصى جاز له أن يعتكف في المسجدين الآخرين لأنهما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قد روى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جال من الأنصار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جاء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تح و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س قريبا من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لم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نبي الله إني نذرت لئن فتح الله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ين مكة لأصلين في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وجدت رجلا من أهل الشام ها هنا في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بلا معي ومدبرا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فصل فقا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ه هذا ثلاث مرات كل ذلك ي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فصل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مقالته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صل فيه فوالذي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 بالحق لو صليت ها هنا لقضى عنك ذلك كل صلاة في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كاف في غير هذه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دم معتكفه ولم يمكن المقام فيه لزمه 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كاف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طل اعتك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ذر اعتكاف يوم يقدم فلان صح نذره فإن ذلك ممكن فإن قد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عتكاف الباقي منه ولم يلزمه قضاء ما فات لأنه فات قبل شرط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ذر اعتكاف زمن ماض لكن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صحة الاعتكاف الصوم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يوم كامل لأنه لا يمكنه أن يأتي بالاعتكاف في الصوم فيما بقي من النه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ؤه متميزا مما قبله فلزمه يوم كامل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ذر صوم يوم يقدم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جزئه اعتكاف ما بقي منه إذا كان صائما لأنه قد وجد اعتكاف مع الصو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ليلا لم يلزمه شيء لأن ما التزمه بالنذر لم يوجد فإن كان للناذر عذر 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كاف عند قدوم فلان من حبس أو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وكفر لفوات النذر في وقته ويقضي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فقط على حسب ما كان يلزم في 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منصورة وفي الأخرى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شتراط الصوم في 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20,52,52)" TargetMode="External"/><Relationship Id="rId4" Type="http://schemas.openxmlformats.org/officeDocument/2006/relationships/hyperlink" Target="javascript:openquran(6,138,138)" TargetMode="External"/><Relationship Id="rId5" Type="http://schemas.openxmlformats.org/officeDocument/2006/relationships/hyperlink" Target="javascript:openquran(1,125,125)" TargetMode="External"/><Relationship Id="rId6" Type="http://schemas.openxmlformats.org/officeDocument/2006/relationships/hyperlink" Target="javascript:openquran(1,187,187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61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61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61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61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61#TOP#TOP" TargetMode="External"/><Relationship Id="rId17" Type="http://schemas.openxmlformats.org/officeDocument/2006/relationships/hyperlink" Target="javascript:openquran(1,187,187)" TargetMode="External"/><Relationship Id="rId18" Type="http://schemas.openxmlformats.org/officeDocument/2006/relationships/hyperlink" Target="javascript:openquran(1,187,187)" TargetMode="External"/><Relationship Id="rId19" Type="http://schemas.openxmlformats.org/officeDocument/2006/relationships/hyperlink" Target="javascript:openquran(1,187,187)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61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61#TOP#TOP" TargetMode="External"/><Relationship Id="rId24" Type="http://schemas.openxmlformats.org/officeDocument/2006/relationships/hyperlink" Target="javascript:openquran(1,187,187)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61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61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61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61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61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61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61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61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61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61#TOP#TOP" TargetMode="External"/><Relationship Id="rId45" Type="http://schemas.openxmlformats.org/officeDocument/2006/relationships/hyperlink" Target="javascript:openquran(1,187,187)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61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61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61#TOP#TOP" TargetMode="External"/><Relationship Id="rId52" Type="http://schemas.openxmlformats.org/officeDocument/2006/relationships/hyperlink" Target="javascript:openquran(1,187,187)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61#TOP#TOP" TargetMode="External"/><Relationship Id="rId55" Type="http://schemas.openxmlformats.org/officeDocument/2006/relationships/hyperlink" Target="javascript:openquran(1,187,187)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61#TOP#TOP" TargetMode="External"/><Relationship Id="rId58" Type="http://schemas.openxmlformats.org/officeDocument/2006/relationships/hyperlink" Target="javascript:openquran(38,65,65)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61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61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61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61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61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61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61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61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61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61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61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61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61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61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61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61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61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61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61#TOP#TOP" TargetMode="External"/><Relationship Id="rId97" Type="http://schemas.openxmlformats.org/officeDocument/2006/relationships/hyperlink" Target="javascript:openquran(1,185,185)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61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61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61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61#TOP#TOP" TargetMode="External"/><Relationship Id="rId106" Type="http://schemas.openxmlformats.org/officeDocument/2006/relationships/hyperlink" Target="javascript:openquran(18,3,3)" TargetMode="External"/><Relationship Id="rId107" Type="http://schemas.openxmlformats.org/officeDocument/2006/relationships/hyperlink" Target="javascript:openquran(2,41,41)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61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61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61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61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61#TOP#TOP" TargetMode="Externa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2:43:00Z</dcterms:created>
  <dc:creator>Wael Salah</dc:creator>
  <dc:description/>
  <dc:language>en-US</dc:language>
  <cp:lastModifiedBy>Wael Salah</cp:lastModifiedBy>
  <dcterms:modified xsi:type="dcterms:W3CDTF">2003-06-17T12:44:00Z</dcterms:modified>
  <cp:revision>4</cp:revision>
  <dc:subject/>
  <dc:title>المغني</dc:title>
</cp:coreProperties>
</file>